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tt.le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e di Ovindoli (Aq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STANZ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 xml:space="preserve">Indagine di mercato CONCESSIONE </w:t>
      </w:r>
      <w:r>
        <w:rPr>
          <w:rFonts w:cs="Arial" w:ascii="Arial" w:hAnsi="Arial"/>
          <w:b/>
          <w:bCs/>
          <w:iCs/>
          <w:caps/>
        </w:rPr>
        <w:t xml:space="preserve">di gestione impianto sportivo loc. ceraso - </w:t>
      </w:r>
      <w:r>
        <w:rPr>
          <w:rFonts w:cs="Arial" w:ascii="Arial" w:hAnsi="Arial"/>
          <w:b/>
          <w:bCs/>
          <w:iCs/>
          <w:caps/>
          <w:u w:val="single"/>
        </w:rPr>
        <w:t>campo di padel e palestra 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……………………………………………………………………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/a a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 qualità di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impresa </w:t>
      </w:r>
      <w:r>
        <w:rPr>
          <w:rFonts w:cs="Arial" w:ascii="Arial" w:hAnsi="Arial"/>
          <w:color w:val="000000"/>
          <w:sz w:val="22"/>
          <w:szCs w:val="22"/>
        </w:rPr>
        <w:t xml:space="preserve">con sede in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……………………………………………………………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codice fiscale n. </w:t>
      </w:r>
      <w:r>
        <w:rPr>
          <w:rFonts w:cs="Arial" w:ascii="Arial" w:hAnsi="Arial"/>
          <w:sz w:val="22"/>
          <w:szCs w:val="22"/>
          <w:highlight w:val="lightGray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 partita IVA n. .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C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………………………………………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o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Fax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……………………………………………….</w:t>
      </w:r>
    </w:p>
    <w:p>
      <w:pPr>
        <w:pStyle w:val="Heading5"/>
        <w:spacing w:lineRule="exact" w:line="32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la procedura indicata in oggetto </w:t>
      </w:r>
      <w:r>
        <w:rPr>
          <w:rFonts w:cs="Arial" w:ascii="Arial" w:hAnsi="Arial"/>
          <w:b/>
          <w:bCs/>
          <w:sz w:val="22"/>
          <w:szCs w:val="22"/>
          <w:u w:val="single"/>
        </w:rPr>
        <w:t>finalizzata alla concessione del campo di padel e palestra</w:t>
      </w:r>
      <w:r>
        <w:rPr>
          <w:rFonts w:cs="Arial" w:ascii="Arial" w:hAnsi="Arial"/>
          <w:sz w:val="22"/>
          <w:szCs w:val="22"/>
        </w:rPr>
        <w:t xml:space="preserve"> come: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72099189"/>
      <w:bookmarkStart w:id="1" w:name="__Fieldmark__0_30720991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eastAsia="Times" w:cs="Arial" w:ascii="Arial" w:hAnsi="Arial"/>
          <w:sz w:val="22"/>
          <w:szCs w:val="22"/>
        </w:rPr>
        <w:t>società e associazioni sportive dilettantistiche, enti di promozione sportiva, discipline sportive associate e federazioni sportive nazionali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072099189"/>
      <w:bookmarkStart w:id="3" w:name="__Fieldmark__1_307209918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eastAsia="Times" w:cs="Arial" w:ascii="Arial" w:hAnsi="Arial"/>
          <w:sz w:val="22"/>
          <w:szCs w:val="22"/>
        </w:rPr>
        <w:t>impresa individuale o societaria operanti nel settore dello spor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cisa altresì di esser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072099189"/>
      <w:bookmarkStart w:id="5" w:name="__Fieldmark__2_307209918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072099189"/>
      <w:bookmarkStart w:id="7" w:name="__Fieldmark__3_307209918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consorzio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072099189"/>
      <w:bookmarkStart w:id="9" w:name="__Fieldmark__4_307209918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072099189"/>
      <w:bookmarkStart w:id="11" w:name="__Fieldmark__5_3072099189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x art. 45, comma 2, lett. b) D.Lgs. n. 50/2016 s.m.i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072099189"/>
      <w:bookmarkStart w:id="13" w:name="__Fieldmark__6_307209918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impresa singola avvalente con l’impresa/e ausiliaria/e </w:t>
        <w:tab/>
        <w:t>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072099189"/>
      <w:bookmarkStart w:id="15" w:name="__Fieldmark__7_307209918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072099189"/>
      <w:bookmarkStart w:id="17" w:name="__Fieldmark__8_307209918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072099189"/>
      <w:bookmarkStart w:id="19" w:name="__Fieldmark__9_307209918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072099189"/>
      <w:bookmarkStart w:id="21" w:name="__Fieldmark__10_307209918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  <w:highlight w:val="lightGray"/>
        </w:rPr>
        <w:t>…………………………………………………….........</w:t>
      </w:r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2_3072099189"/>
      <w:bookmarkStart w:id="23" w:name="__Fieldmark__12_3072099189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3_3072099189"/>
      <w:bookmarkStart w:id="25" w:name="__Fieldmark__13_3072099189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4_3072099189"/>
      <w:bookmarkStart w:id="27" w:name="__Fieldmark__14_3072099189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5_3072099189"/>
      <w:bookmarkStart w:id="29" w:name="__Fieldmark__15_3072099189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  <w:highlight w:val="lightGray"/>
        </w:rPr>
        <w:t>…………………………………………………….........</w:t>
      </w:r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>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7_3072099189"/>
      <w:bookmarkStart w:id="31" w:name="__Fieldmark__17_3072099189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8_3072099189"/>
      <w:bookmarkStart w:id="33" w:name="__Fieldmark__18_3072099189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impresa aggregata capofila 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9_3072099189"/>
      <w:bookmarkStart w:id="35" w:name="__Fieldmark__19_3072099189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impresa aggregata 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 e le ulteriori imprese aggregate ….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non incorrere in nessuna delle clausole di esclusione previste dagli artt 94 e 95 del D.Lgs. n. 36/2023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 particolare ai sensi della vigente normativa antimafia, che nei propri confronti non sussistono le cause di divieto, di decadenza o di sospensione previste dall’art. 67 del D.Lgs. n. 159/2011 e successive modificazioni ed integrazioni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’assenza di ulteriori cause ostative di qualsiasi natura e genere che impediscano ai legali rappresentanti dell’impresa a contrarre con la pubblica amministrazione;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 xml:space="preserve">di aver preso piena conoscenza di tutte le circostanze generali o particolari che possono influire sulla determinazione dell’offerta e di aver preso visione e accettare integralmente e senza riserva alcuna il 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bookmarkStart w:id="36" w:name="_Hlk179468381"/>
      <w:r>
        <w:rPr>
          <w:rFonts w:cs="Arial" w:ascii="Arial" w:hAnsi="Arial"/>
          <w:b/>
          <w:bCs/>
          <w:iCs/>
          <w:sz w:val="20"/>
          <w:szCs w:val="20"/>
        </w:rPr>
        <w:t>2.1 Capitolato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b/>
          <w:iCs/>
          <w:sz w:val="20"/>
          <w:szCs w:val="20"/>
        </w:rPr>
        <w:t>2.2 Relazione Tecnica Stato di Consistenza</w:t>
      </w:r>
      <w:bookmarkEnd w:id="36"/>
      <w:r>
        <w:rPr>
          <w:rFonts w:cs="Arial" w:ascii="Arial" w:hAnsi="Arial"/>
          <w:b/>
          <w:iCs/>
          <w:sz w:val="20"/>
          <w:szCs w:val="20"/>
        </w:rPr>
        <w:t xml:space="preserve"> 2.3 Schema di Contratto, </w:t>
      </w:r>
      <w:r>
        <w:rPr>
          <w:rFonts w:cs="Arial" w:ascii="Arial" w:hAnsi="Arial"/>
          <w:sz w:val="20"/>
          <w:szCs w:val="20"/>
        </w:rPr>
        <w:t xml:space="preserve">e di aver </w:t>
      </w:r>
      <w:r>
        <w:rPr>
          <w:rFonts w:cs="Arial" w:ascii="Arial" w:hAnsi="Arial"/>
          <w:b/>
          <w:sz w:val="20"/>
          <w:szCs w:val="20"/>
        </w:rPr>
        <w:t>preso visione dei luoghi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</w:rPr>
        <w:t xml:space="preserve">di non aver nulla da pretendere nel caso in cui </w:t>
      </w:r>
      <w:bookmarkStart w:id="37" w:name="_Hlk179467994"/>
      <w:r>
        <w:rPr>
          <w:rFonts w:cs="Arial" w:ascii="Arial" w:hAnsi="Arial"/>
          <w:sz w:val="20"/>
        </w:rPr>
        <w:t>l’Amministrazione, a proprio insindacabile giudizio, non proceda ad alcuna aggiudicazione, a causa di impedimenti sopravvenuti o per diversa valutazione dell’interesse pubblico</w:t>
      </w:r>
      <w:bookmarkEnd w:id="37"/>
      <w:r>
        <w:rPr>
          <w:rFonts w:cs="Arial" w:ascii="Arial" w:hAnsi="Arial"/>
          <w:sz w:val="20"/>
        </w:rPr>
        <w:t>;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</w:rPr>
        <w:t xml:space="preserve">di essere in grado di svolgere la concessione e di essere disponibile ad iniziarla anche in pendenza della stipula contrattuale;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 altresì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i possedere i seguenti requisiti di idoneità professional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20_3072099189"/>
      <w:bookmarkStart w:id="39" w:name="__Fieldmark__20_3072099189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essere iscritto nel registro delle imprese presso la Camera di Commercio, Industria, Artigianato e Agricoltura;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LEGA ALLA DOMANDA:</w:t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- Fotocopia, non autenticata, di documento di identità del sottoscrittore, in corso di validit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iscrizione nel registro delle imprese presso la Camera di Commercio, Industria, Artigianato e Agricoltur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tuto della società/associazione sporti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FIRMA 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2" w:hanging="0"/>
      <w:outlineLvl w:val="5"/>
    </w:pPr>
    <w:rPr>
      <w:rFonts w:ascii="Arial" w:hAnsi="Arial" w:cs="Arial"/>
      <w:b/>
      <w:spacing w:val="-1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Garamond" w:hAnsi="Garamond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" w:hAnsi="Times" w:eastAsia="Times" w:cs="Times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eastAsia="Arial Unicode MS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36:00Z</dcterms:created>
  <dc:creator>Your User Name</dc:creator>
  <dc:description/>
  <cp:keywords/>
  <dc:language>en-US</dc:language>
  <cp:lastModifiedBy>vittoriano.berardicurti@comune.ovindoli.aq.it</cp:lastModifiedBy>
  <cp:lastPrinted>2025-02-25T13:05:00Z</cp:lastPrinted>
  <dcterms:modified xsi:type="dcterms:W3CDTF">2025-10-24T10:34:00Z</dcterms:modified>
  <cp:revision>27</cp:revision>
  <dc:subject/>
  <dc:title>COMUNE DI 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